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кабинет  202    Гульназ Альбертовн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Абузяров А.А..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  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99"/>
        <w:gridCol w:w="2205"/>
        <w:gridCol w:w="189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 тумбовы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елезно каркасны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Проектор </w:t>
            </w: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en-US"/>
              </w:rPr>
              <w:t>Eps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71076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учени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учебно-наглядных пособ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402600508- 1714026005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ул ученич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классная передвижная двухстор. 2019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офит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  <w:t xml:space="preserve">Документ  камер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00710784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  <w:t>Кресло для учащихс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highlight w:val="yellow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терактивный программно-аппаратный комплекс МО 2019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                   .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Windows User</cp:lastModifiedBy>
  <cp:lastPrinted>2016-11-22T21:17:00Z</cp:lastPrinted>
  <dcterms:modified xsi:type="dcterms:W3CDTF">2020-08-25T09:19:00Z</dcterms:modified>
  <cp:revision>8</cp:revision>
  <dc:subject/>
  <dc:title/>
</cp:coreProperties>
</file>